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9 сентября 2013 г.   № 272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Розы Люксембург, 59, пом.2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8.09.2013 № 1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1-8, общей площадью 79,9 кв.м, кадастровый (или условный) номер: 29-29-01/051/2010-491, по адресу: г. Архангельск, Ломоносовский территориальный округ, ул. Розы Люксембург, д. 59, пом. 2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2 231 000 рублей, в том числе НДС – 340 322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45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9:00Z</cp:lastPrinted>
  <dcterms:modified xsi:type="dcterms:W3CDTF">2013-09-24T08:09:00Z</dcterms:modified>
  <cp:revision>3</cp:revision>
  <dc:subject/>
  <dc:title>ГЛАВА МУНИЦИПАЛЬНОГО ОБРАЗОВАНИЯ</dc:title>
</cp:coreProperties>
</file>